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er la procedura aperta ai sensi del D.Lgs. n.163/2006 per la definizione di un accordo quadro con un unico operatore economico finalizzata all’affidamento del servizio di Trasporto “Non Valori” per gli stabilimenti di Roma e Foggia, pubblicata nel Supplemento alla Gazzetta Ufficiale dell’Unione Europea in data 30/12/2011 con il numero di riferimento n. 410260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 il seguente sconto unico percentuale sulle tariffe poste a base d’asta allegate al presente Modello di offerta economica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543"/>
        <w:gridCol w:w="3048"/>
      </w:tblGrid>
      <w:tr>
        <w:trPr>
          <w:trHeight w:val="766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</w:rPr>
              <w:t>Sconto unico percentuale offerto espresso in cifre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Sconto unico percentuale espresso in lettere (valore in lettere del riquadro precedente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Indicare lo sconto unico percentuale offerto che verrà applicato alle tariffe a base d‘asta indicate nel Disciplinare di gara al Titolo I punto 3.1, nonché in allegato al presente Modello di offerta economica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>
          <w:bCs/>
        </w:rPr>
      </w:pPr>
      <w:r>
        <w:rPr>
          <w:bCs/>
        </w:rPr>
        <w:t>Il ribasso deve essere espresso con un massimo di due cifre decimali; decimali ulteriori non saranno presi in considerazione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  <w:r>
        <w:br w:type="page"/>
      </w:r>
    </w:p>
    <w:p>
      <w:pPr>
        <w:pStyle w:val="Default"/>
        <w:spacing w:before="0" w:after="120"/>
        <w:ind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llegato – Tariffe poste a base d’asta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Tariffe poste a base d’asta per i </w:t>
      </w:r>
      <w:r>
        <w:rPr>
          <w:b/>
          <w:bCs/>
          <w:sz w:val="24"/>
          <w:szCs w:val="24"/>
          <w:u w:val="single"/>
          <w:lang w:eastAsia="en-US"/>
        </w:rPr>
        <w:t>trasporti a collettame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5000" w:type="pct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291"/>
        <w:gridCol w:w="142"/>
        <w:gridCol w:w="3326"/>
        <w:gridCol w:w="373"/>
        <w:gridCol w:w="3840"/>
      </w:tblGrid>
      <w:tr>
        <w:trPr>
          <w:trHeight w:val="354" w:hRule="atLeast"/>
        </w:trPr>
        <w:tc>
          <w:tcPr>
            <w:tcW w:w="9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iemonte - Valle d'Aosta - Lombardia - Trentino - Veneto - Friuli - Ligur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 4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</w:tr>
      <w:tr>
        <w:trPr>
          <w:trHeight w:val="240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Emilia Romagna - Toscana - Marche – Abruzzo – Umbr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</w:tr>
      <w:tr>
        <w:trPr>
          <w:trHeight w:val="240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Lazio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spedi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euro/spedizion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quintale</w:t>
            </w:r>
          </w:p>
        </w:tc>
      </w:tr>
      <w:tr>
        <w:trPr>
          <w:trHeight w:val="24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quin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quintale</w:t>
            </w:r>
          </w:p>
        </w:tc>
      </w:tr>
      <w:tr>
        <w:trPr>
          <w:trHeight w:val="239" w:hRule="atLeast"/>
        </w:trPr>
        <w:tc>
          <w:tcPr>
            <w:tcW w:w="9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mpania - Basilicata - Puglia - Molis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</w:tr>
      <w:tr>
        <w:trPr>
          <w:trHeight w:val="239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labr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quintale</w:t>
            </w:r>
          </w:p>
        </w:tc>
      </w:tr>
      <w:tr>
        <w:trPr>
          <w:trHeight w:val="239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icilia – Sardegn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Kg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poluogo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ovincia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– 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 – 2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 – 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 – 5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0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50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 – 1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euro/spedizion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 euro/spedizion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1 – 1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1 – 2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,1 – 400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euro/quintale</w:t>
            </w:r>
          </w:p>
        </w:tc>
      </w:tr>
      <w:tr>
        <w:trPr>
          <w:trHeight w:val="239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tre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 euro/quintale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euro/quintale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1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1: Trasporto “non valori” per le sedi di Roma - Tariffe per i trasporti a collettame</w:t>
      </w:r>
      <w:r>
        <w:br w:type="page"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Tariffe poste a base d’asta per i </w:t>
      </w:r>
      <w:r>
        <w:rPr>
          <w:b/>
          <w:bCs/>
          <w:sz w:val="24"/>
          <w:szCs w:val="24"/>
          <w:u w:val="single"/>
          <w:lang w:eastAsia="en-US"/>
        </w:rPr>
        <w:t>trasporti a carichi completi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37"/>
        <w:gridCol w:w="3368"/>
        <w:gridCol w:w="3367"/>
      </w:tblGrid>
      <w:tr>
        <w:trPr>
          <w:trHeight w:val="841" w:hRule="atLeast"/>
        </w:trPr>
        <w:tc>
          <w:tcPr>
            <w:tcW w:w="3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richi completi da 50 a 150 q.li motrice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arichi completi oltre 150 q.li motrice e rimorchio*</w:t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iemonte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 euro/quintale</w:t>
            </w:r>
          </w:p>
        </w:tc>
        <w:tc>
          <w:tcPr>
            <w:tcW w:w="3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50 euro/quintale</w:t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alle d'Aost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ombardi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rentino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neto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riuli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guri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Emilia Romagna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euro/quintale</w:t>
            </w:r>
          </w:p>
        </w:tc>
        <w:tc>
          <w:tcPr>
            <w:tcW w:w="3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0 euro/quintale</w:t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oscan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arche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bruzzo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mbri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azio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0 euro/quintale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80 euro/quintale</w:t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ampania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50 euro/quintale</w:t>
            </w:r>
          </w:p>
        </w:tc>
        <w:tc>
          <w:tcPr>
            <w:tcW w:w="3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euro/quintale</w:t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asilicat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ugli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olise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alabria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euro/quintale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euro/quintale</w:t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icilia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0 euro/quintale</w:t>
            </w:r>
          </w:p>
        </w:tc>
        <w:tc>
          <w:tcPr>
            <w:tcW w:w="3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50 euro/quintale</w:t>
            </w:r>
          </w:p>
        </w:tc>
      </w:tr>
      <w:tr>
        <w:trPr>
          <w:trHeight w:val="247" w:hRule="atLeast"/>
        </w:trPr>
        <w:tc>
          <w:tcPr>
            <w:tcW w:w="3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ardegna</w:t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2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1: Trasporto “non valori” per le sedi di Roma - Tariffe per trasporti a carichi completi</w:t>
      </w:r>
      <w:r>
        <w:br w:type="page"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Tariffe poste a base d’asta per i </w:t>
      </w:r>
      <w:r>
        <w:rPr>
          <w:b/>
          <w:bCs/>
          <w:sz w:val="24"/>
          <w:szCs w:val="24"/>
          <w:u w:val="single"/>
          <w:lang w:eastAsia="en-US"/>
        </w:rPr>
        <w:t>trasporti dedicati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6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0"/>
        <w:gridCol w:w="1800"/>
        <w:gridCol w:w="1720"/>
        <w:gridCol w:w="1540"/>
      </w:tblGrid>
      <w:tr>
        <w:trPr>
          <w:trHeight w:val="693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TRASPORTO CON AUTISTA/FACCHINO CON AUTOMEZZI DEDICATI CON RETRIBUZIONE A CHILOMETRAGGIO</w:t>
            </w:r>
          </w:p>
        </w:tc>
      </w:tr>
      <w:tr>
        <w:trPr>
          <w:trHeight w:val="3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Mezz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Feriale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efestivo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Festivo</w:t>
            </w:r>
          </w:p>
        </w:tc>
      </w:tr>
      <w:tr>
        <w:trPr>
          <w:trHeight w:val="29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utomezzo fino a 5 q.l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0 euro/km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euro/km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0 euro/km</w:t>
            </w:r>
          </w:p>
        </w:tc>
      </w:tr>
      <w:tr>
        <w:trPr>
          <w:trHeight w:val="295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utomezzo fino a 12 q.li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euro/km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0 euro/km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0 euro/km</w:t>
            </w:r>
          </w:p>
        </w:tc>
      </w:tr>
      <w:tr>
        <w:trPr>
          <w:trHeight w:val="295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utomezzo fino a 18 q.li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10 euro/km</w:t>
            </w:r>
          </w:p>
        </w:tc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0 euro/km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0 euro/km</w:t>
            </w:r>
          </w:p>
        </w:tc>
      </w:tr>
      <w:tr>
        <w:trPr>
          <w:trHeight w:val="310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amion centinato fino a 35 q.li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0 euro/km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0 euro/km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90 euro/km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3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1: Trasporti “non valori” per le sedi di Roma - Tariffe per trasporti dedicati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Tariffe poste a base d’asta per i </w:t>
      </w:r>
      <w:r>
        <w:rPr>
          <w:b/>
          <w:bCs/>
          <w:sz w:val="24"/>
          <w:szCs w:val="24"/>
          <w:u w:val="single"/>
          <w:lang w:eastAsia="en-US"/>
        </w:rPr>
        <w:t>trasporti dedicati</w:t>
      </w:r>
      <w:r>
        <w:rPr>
          <w:bCs/>
          <w:sz w:val="24"/>
          <w:szCs w:val="24"/>
          <w:u w:val="single"/>
          <w:lang w:eastAsia="en-US"/>
        </w:rPr>
        <w:t xml:space="preserve"> </w:t>
      </w:r>
      <w:r>
        <w:rPr>
          <w:b/>
          <w:bCs/>
          <w:sz w:val="24"/>
          <w:szCs w:val="24"/>
          <w:u w:val="single"/>
          <w:lang w:eastAsia="en-US"/>
        </w:rPr>
        <w:t>tra le sedi di Roma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45"/>
        <w:gridCol w:w="2827"/>
      </w:tblGrid>
      <w:tr>
        <w:trPr>
          <w:trHeight w:val="315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TRASPORTI DI CARTA E STAMPATI TRA LE DIPENDENZE DI ROMA:</w:t>
            </w:r>
          </w:p>
        </w:tc>
      </w:tr>
      <w:tr>
        <w:trPr>
          <w:trHeight w:val="600" w:hRule="atLeast"/>
        </w:trPr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ervizio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ezzo</w:t>
            </w:r>
          </w:p>
        </w:tc>
      </w:tr>
      <w:tr>
        <w:trPr>
          <w:trHeight w:val="600" w:hRule="atLeast"/>
        </w:trPr>
        <w:tc>
          <w:tcPr>
            <w:tcW w:w="71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urgone (capacità massima 15 quintali) con autista/facchino a disposizione dalle ore 7 alle ore 15 per consegne su piazza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 euro/giorno</w:t>
            </w:r>
          </w:p>
        </w:tc>
      </w:tr>
      <w:tr>
        <w:trPr>
          <w:trHeight w:val="915" w:hRule="atLeast"/>
        </w:trPr>
        <w:tc>
          <w:tcPr>
            <w:tcW w:w="71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 caso di necessità potrà essere richiesto il prolungamento del servizio di furgone (capacità massima 15 q.li) con autista/facchino dalle ore 15 alle ore 19</w:t>
            </w:r>
          </w:p>
        </w:tc>
        <w:tc>
          <w:tcPr>
            <w:tcW w:w="28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euro/giorno</w:t>
            </w:r>
          </w:p>
        </w:tc>
      </w:tr>
      <w:tr>
        <w:trPr>
          <w:trHeight w:val="915" w:hRule="atLeast"/>
        </w:trPr>
        <w:tc>
          <w:tcPr>
            <w:tcW w:w="7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rasporto di materiali prodotti dai vari stabilimenti di Roma e successiva consegna nella città e insediamenti industriali fino a 50 km da Roma con automezzo di capacità superiore ai 15 q.li e autista/facchino. Frazionamento di 50 kg in 50 kg; carichi minimi 50 q.li</w:t>
            </w:r>
          </w:p>
        </w:tc>
        <w:tc>
          <w:tcPr>
            <w:tcW w:w="2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euro/q.le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4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1: Trasporto “non valori” per le sedi di Roma - Tariffe per i trasporti tra le sedi di Roma</w:t>
      </w:r>
      <w:r>
        <w:br w:type="page"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Tariffe poste a base d’asta per il </w:t>
      </w:r>
      <w:r>
        <w:rPr>
          <w:b/>
          <w:bCs/>
          <w:sz w:val="24"/>
          <w:szCs w:val="24"/>
          <w:u w:val="single"/>
          <w:lang w:eastAsia="en-US"/>
        </w:rPr>
        <w:t>servizio di allestimento materiale elettorale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4"/>
        <w:gridCol w:w="3768"/>
      </w:tblGrid>
      <w:tr>
        <w:trPr>
          <w:trHeight w:val="581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ALLESTIMENTO MATERIALE ELETTORALE</w:t>
            </w:r>
          </w:p>
        </w:tc>
      </w:tr>
      <w:tr>
        <w:trPr>
          <w:trHeight w:val="553" w:hRule="atLeast"/>
        </w:trPr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llestimento urne elettorali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50 euro/cad</w:t>
            </w:r>
          </w:p>
        </w:tc>
      </w:tr>
      <w:tr>
        <w:trPr>
          <w:trHeight w:val="553" w:hRule="atLeast"/>
        </w:trPr>
        <w:tc>
          <w:tcPr>
            <w:tcW w:w="6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llestimento cancelleri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20 euro/pacco</w:t>
            </w:r>
          </w:p>
        </w:tc>
      </w:tr>
      <w:tr>
        <w:trPr>
          <w:trHeight w:val="553" w:hRule="atLeast"/>
        </w:trPr>
        <w:tc>
          <w:tcPr>
            <w:tcW w:w="6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llestimento buston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45 euro/cad</w:t>
            </w:r>
          </w:p>
        </w:tc>
      </w:tr>
      <w:tr>
        <w:trPr>
          <w:trHeight w:val="581" w:hRule="atLeast"/>
        </w:trPr>
        <w:tc>
          <w:tcPr>
            <w:tcW w:w="6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ornitura pallets (europallets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800 euro/cad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 xml:space="preserve">Tabella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fldChar w:fldCharType="begin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instrText xml:space="preserve"> SEQ Tabella \* ARABIC </w:instrTex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separate"/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t>5</w:t>
      </w:r>
      <w:r>
        <w:rPr>
          <w:sz w:val="18"/>
          <w:b/>
          <w:szCs w:val="18"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 Lotto 1: Trasporto “non valori” per le sedi di Roma - Tariffe per servizio di allestimento elettorale</w:t>
      </w:r>
    </w:p>
    <w:p>
      <w:pPr>
        <w:pStyle w:val="Default"/>
        <w:spacing w:before="0" w:after="120"/>
        <w:ind w:left="720" w:right="40" w:hanging="0"/>
        <w:jc w:val="center"/>
        <w:rPr>
          <w:rFonts w:ascii="Calibri" w:hAnsi="Calibri" w:eastAsia="Calibri" w:cs="Calibri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31:00Z</dcterms:created>
  <dc:creator>b.belardinucci</dc:creator>
  <dc:description/>
  <cp:keywords/>
  <dc:language>en-US</dc:language>
  <cp:lastModifiedBy>Edoardo Lelli</cp:lastModifiedBy>
  <cp:lastPrinted>2011-12-23T14:36:00Z</cp:lastPrinted>
  <dcterms:modified xsi:type="dcterms:W3CDTF">2012-01-03T08:47:00Z</dcterms:modified>
  <cp:revision>12</cp:revision>
  <dc:subject/>
  <dc:title/>
</cp:coreProperties>
</file>